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51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5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месторас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м,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ВИДЕТЕЛЬСТВОВАНИЯ И ПРИЕМКИ СВА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УНДАМЕНТА НА БУРОВЫХ СВАЯХ, ОБОЛОЧ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строительной орган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технического надзора заказчи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видетельствование и приемку свайного фундамента под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   освидетельствованию  и  приемке  предъявлены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боты выполнены по рабочим чертежа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проверке выполненных работ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гружено   для    фундамента,    согласно    прилаг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, ____________ шт., диаметром ____________ м, на глуб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м до 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а N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д сваи пробурено ____________________ скважин диаме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м, в нижнем конце скважины имеют уширение, лид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важины,  комуфлетные уширения  (ненужное  зачеркнуть)  диаме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Отметка низа скважин и уширений по каждой скважине да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o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Грунт в основании буровых свай состоит из &lt;*&gt;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Размеры  котлована  по  низу   в   плане   с   нанес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вочных осей и плана фундамента, а также разбивочных осей св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актического их расположения  в  плане  приведены  в 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__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Котлован имеет крепление, выполненное из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Отметка воды вне котлована на дату составления ак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8. Интенсивность водоотлива _______________________ куб. м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9. Грунт на дне котлована состоит из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0. Данные о заглушении ключе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выполнены  в  соответствии  с  проектом,   станда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ми  нормами  и  правилами  и  отвечают  требованиям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щенные отклонения от проек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е к  приемке работы,  указанные в п. 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приняты с оценкой каче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изложенного разрешается производство по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одная  ведомость  погруженных  свай,  оболочек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одная ведомость пробуренных скважин и уши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Журнал забивки свай, погруженных оболоч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кты освидетельствования скваж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кты освидетельствования арматурных каркасов,  их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не вошли в состав актов п.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аспорта на сваи-обол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сполнительная схема положения свай и  контуров  фунд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остверка) по отношению к разбивочным осям и по отмет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водить  характеристику  грунта  и  толщину  слоя сверх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и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17</Characters>
  <CharactersWithSpaces>4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транспорта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и приемки свайного фундамента на буровых сваях, оболочках. Форма № Ф-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