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3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ая организац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месторасположение, км, П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СВИДЕТЕЛЬСТВОВАНИЯ И ПРИЕМКИ СВАЙНОГО ФУНД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ЗАБИВНЫХ СВАЯХ (ШПУНТОВОГО РЯ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и,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свидетельствование   и   приемку   свайного  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шпунтового ряда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 предъяв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бочие  чертежи   основания,   ограждение   котлованов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плением N ____________________ разработанны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несением  на  них  всех  отклонений  от проекта,  допущ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е строительства и согласованных проектной организ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щий журнал работ N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Журнал авторского надзора N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Журнал погружения сва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, ознакомившись   с   предъявленными   документам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в выполненные работы в натуре,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метка естественной поверхности грунта у котлован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резка грунта произведена до отметк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тлован вырыт до отметк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ектной отметк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аспорта N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 сва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Нивелировка произведена от репера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которого (в отметках, принятых в проекте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тлован имеет шпунтовое ограждение (закладочное креп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выполненное из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итого на глубину от _______ м до _____ м ниже дна котлована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убине забивки по проекту _______________________ м отметка вер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ж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ие проекту и состояние ограждения и креплени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тметка самых низких грунтовых вод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тметка воды в котловане в начале водоотлив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тметка воды вне котлована на дату составления акт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Интенсивность водоотлива _______________________ куб. м/ч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Грунт на дне котлована состоит из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огружено для свайного фундамента, согласно журналам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ужения свай и плана расположения свай ___________________ шт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ай диаметром/сечением, см, на глубину от _______ м до _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аи погружены ________________ с весом ударной части 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энергии одного удара ____________________________________ кг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При погружении свай подмыв применялся/не применя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Результаты   испытаний  свай  динамической  и  ста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узкой (по данным актов N _______________ от 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комиссия по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ачество работ признат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зрешить выполнение дальнейших работ п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Исполнительная  схема   положения   смонт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и в плане и по отметкам с привязкой к осям сооруж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м инструментальной съем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626</Characters>
  <CharactersWithSpaces>3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Министерство транспорта Российской Федерации</dc:creator>
  <dc:description/>
  <dc:language>en-US</dc:language>
  <cp:lastModifiedBy/>
  <dcterms:modified xsi:type="dcterms:W3CDTF">2011-10-30T05:40:00Z</dcterms:modified>
  <cp:revision>2</cp:revision>
  <dc:subject>Акт</dc:subject>
  <dc:title>Акт освидетельствования и приемки свайного фундамента на забивных сваях (шпунтового ряда). Форма № Ф-3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