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ом или застройщиком документаци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ъявлении для проверки этапа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ри обращении за выдачей заключения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и законченного строитель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, капитальным ремо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требованиям технических регламент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а в Главгосстройнадзор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РОМЕЖУТОЧ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ВИДЕТЕЛЬСТВОВАНИЯ КОНСТРУКЦИЙ(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   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апитального стро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, почтовый или строительный адрес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застройщика или заказчи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нициалы, 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осуществляющего   подготовку 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 лица,  осуществляющего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его конструкции, подлежащие освидетельствованию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нициалы, реквизиты докумен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иные представители лиц, участвующих в освидетельств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должность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квизиты 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ответственных конструкций, выполненных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лица, осуществляющего строительство,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ыполнившего 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 освидетельствованию предъявлены следующие конструк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еречень и краткая характеристика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нструкции выполнены (с изменениями) по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, другие реквизиты чертежа, наименование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сведения о лицах, осуществляющих подготовку раз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 выполнении конструкций применен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делий) со ссылкой на сертификаты или други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тверждающие ка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видетельствованы скрытые работы, которые оказывают влияни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 конструкци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ются скрытые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ы и номера актов их освидетельств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 Предъявлены   документы,     подтверждающие    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й предъявляемым к ним требованиям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исполнительные геодезические схемы положения конструкций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кумента, дата, номер, друг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езультаты   экспертиз,   обследований,   лабораторных  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  выполненных работ, проведенных в процессе 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документа, дата, номер, друг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ведены необходимые испытания и опробова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кумента, дата, номер, друг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ы: начала работ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кончания работ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 основании изложенн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разрешается использование конструкций по назначению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разрешается  использование  конструкций    по  назначению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ужением в размере ___% проектной нагруз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разрешается   полное   нагружение при выполнении 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зрешается производство последующих работ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 и конструк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застройщика или заказчи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осуществляющего    подготовку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 лица,  осуществляющего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его конструкции, подлежащие освидетельствованию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иных лиц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7</Words>
  <Characters>6600</Characters>
  <CharactersWithSpaces>5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Главное управление государственного строительного надзора Московской области</dc:creator>
  <dc:description/>
  <dc:language>en-US</dc:language>
  <cp:lastModifiedBy/>
  <dcterms:modified xsi:type="dcterms:W3CDTF">2011-10-30T05:26:00Z</dcterms:modified>
  <cp:revision>2</cp:revision>
  <dc:subject>Акт</dc:subject>
  <dc:title>Акт (промежуточного) освидетельствования конструкций(ии) объекта капитального строительства в Московской облас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