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2008 г. N 67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00 АА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СВИДЕТЕЛЬСТВОВАНИЯ НА СОСТОЯНИЕ АЛКОГОЛЬНОГО ОПЬЯ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__ г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подразделение, звание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на основании ст. 27.12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одящего освидетельств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б   административных    правонарушениях    пров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е   на   состояние   алкогольного   опьянения 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ажданк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ей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тел.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(ей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тел.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аличии у него (нее) признаков алкогольного опьянения: - запах алког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 рта ___________; - неустойчивость позы ______________; - нарушение ре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/нет)                           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; - резкое изменение окраски кожных покровов лица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/нет)                                                     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ведение, не соответствующее обстановке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е   проведено  в "__" час. "__" мин. с применением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измерения _______________________________________, заводско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приб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а _____________, дата последней поверки прибора "__" 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ы допускаемой абсолютной погрешности прибора ___________________ мг/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я прибора ____________________________________________________ мг/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личие абсолютного этилового спирта в выдыхае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оздух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освидетельствова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новлено (не установлено)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лкогольного опья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 Имя _______________ Отчеств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тел. __________________ подпис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____________________ Имя _______________ Отчеств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тел. __________________ подпис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результатами  освидетельствования  на  состояние алкогольного  опья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огласен, не согласен)         (подпись лица, освидетельств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 состояние алкогольного опья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 проведшего освидетельствовани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освидетельствования на состояние алкогольного опьян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 лица, освидетельств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 состояние алкогольного опья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К акту освидетельствования на состояние алкогольного опьянения приобщается бумажный носитель с записью результатов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88</Characters>
  <CharactersWithSpaces>3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свидетельствования на состояние алкогольного опья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