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7.2009 N СДОС-04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почтовый или строительный адрес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 или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номер и дата выдач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й регистрации, ОГРН, ИНН, почтовы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ефон/факс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имя, отчество, паспортные данные, мест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номер и дата выдач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й регистрации, ОГРН, ИНН, почтовы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ефон/факс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имя, отчество, паспортные данные, мест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подготовку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номер и дата выдач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й регистрации, ОГРН, ИНН, почтовы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ефон/факс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имя, отчество, паспортные данные, мест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 осуществляющее  строительство,  выполнившее  конструкции, по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номер и дата выдач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й регистрации, ОГРН, ИНН, почтовы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ефон/факс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имя, отчество, паспортные данные, мест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видетельствования ответственных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N __________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стройщика ил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, 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, осуществляющего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, 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лица,    осуществляющего    строительство,   по 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, 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, осуществляющего подготовку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, 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лица,    осуществляющего    строительство,    выполн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, подлежащие освидетельств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, 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иные представители лиц, участвующих в освидетельств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, 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смотр ответственных конструкций,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ица, осуществляющего строительство, фактически выполн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 освидетельствованию предъявлены следующие ответственные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ечень и краткая характеристика ко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нструкции выполнены по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, другие реквизиты чертежа, наименование проектн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ах, осуществляющих подготовку раздела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 выполнении конструкций приме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материалов (изделий) со ссыл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сертификаты или другие документы, подтверждающие ка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свидетельствованы   скрытые    работы,   которые    оказывают   вли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езопасность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скрытые работы, даты и номера актов их освидетельств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ъявлены    документы,    подтверждающие   соответствие  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к ним требованиям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исполнительные геодезические схемы положения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окумента, дата, номер, друг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езультаты  экспертиз,   обследований,  лабораторных  и  иных 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работ, проведенных в процессе стро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окумента, дата, номер, друг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ведены необходимые испытания и опро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окумента, дата, номер, друг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ы: начала раб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работ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едъявленные   конструкции   выполнены  в   соответствии  с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  и техническими  регламентами  (нормами  и правилами), 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наименование, статьи (пункты) техническ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рм и правил), иных нормативных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ы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 основании изложенн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  разрешается       использование     конструкций      по     назна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разрешается использование  конструкций  по  назначению  с нагружени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% проектной нагруз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разрешается полное нагружение при выполнении следующи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зрешается производство последующи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абот и ко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_________ в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стройщика ил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, осуществляющего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лица,    осуществляющего    строительство,   по 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, осуществляющего подготовку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лица,    осуществляющего    строительство,    выполн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, подлежащие освидетельств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ины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9</Words>
  <Characters>9428</Characters>
  <CharactersWithSpaces>80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5:40:00Z</dcterms:modified>
  <cp:revision>2</cp:revision>
  <dc:subject>Акт</dc:subject>
  <dc:title>Акт освидетельствования ответственных конструкц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