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Госстроем СССР 17.04.1974, в которых приведена данная форма, введены в действие с 1 октября 197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 322-7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Госстрое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устройств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             "____" _____________ 197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выполненных работ по устройств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ем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исание выполненной констр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ид  и  качество  примененных  материалов,  конструкций и 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т ГОСТу и техническим условиям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ты выполнен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сылка на рабочие чертежи, СНиП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пущенные отступления от них с указанием причин 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ивших отступления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чество выполненных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разрешаем производство последующи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технадзора заказчи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