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3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ВИДЕТЕЛЬСТВОВАНИЯ СКРЫТ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место располож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_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подрядной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технадзора заказчи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Службы контроля качества (при ее осуществлении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работ, выполненны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роительно-монтаж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 освидетельствованию и приемке предъявлены следующие работы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крыт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боты выполнены по проектно-сметной документ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атериалов, конструкций, изделий, No. чертеж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их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выполнении работ примене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атериалов, конструкций, изделий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сертификат или другие документы, подтверждающие 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 выполнении работ отсутствуют (или допущены)  отклоне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и наличии отклонений указать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ы, No. чертежей и дата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: начала раб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ончания раб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ложения 1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выполнены    в    соответствии    с  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,  стандартами,  строительными нормами и правил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т требованиям их при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разрешается производство  по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устройству (монтажу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работ и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каче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89</Characters>
  <CharactersWithSpaces>3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транспорта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скрытых работ. Форма № Ф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