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формирования и пред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азчиком или застройщиком документации пр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ъявлении для проверки этапа стро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ли при обращении за выдачей заключения 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ответствии законченного строительство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нструкцией, капитальным ремонт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а требованиям технических регламентов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екта в Главгосстройнадзор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СВИДЕТЕЛЬСТВОВАНИЯ СКРЫТЫХ РАБОТ(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_____                 "__" 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 капитального строительства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очтовый или строительный адрес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капитального стро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представитель застройщика или заказчика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долж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фамилия, инициалы, реквизиты документа о представительств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  лица,   осуществляющего   подготовку     проек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ции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должность, фамилия, инициалы, реквизиты доку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 представительств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представитель  лица,  осуществляющего строитель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ившего работы, подлежащие освидетельствованию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долж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амилия, инициалы, реквизиты документа о представительств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также иные представители лиц, участвующих в освидетельствован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, должность, фамилия, инициалы, реквизиты доку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 представительств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ли осмотр работ, выполненных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существляющего строительство, выполнившего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составили настоящий акт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К освидетельствованию предъявлены следующие работы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скрытых рабо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Работы выполнены (с отклонением от) по  проектной  докумен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омер, другие реквизиты чертежа, наименование проек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ции, сведения о лицах, осуществляющих подготовку раз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роектной документ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При выполнении работ применены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 строи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атериалов (изделий) со ссылкой на сертификаты или друг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документы, подтверждающие ка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Предъявлены   документы,   подтверждающие  соответствие  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ъявляемым к ним требованиям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исполнительные схемы и чертежи, результаты экспертиз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бследований, лабораторных и иных испытаний выполненных рабо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роведенных в процессе строительного контро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Даты: начала работ    "__" 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кончания работ "__" 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Разрешается производство последующих работ по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работ, конструкций, участков се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нженерно-технического обеспеч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ые сведения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 составлен в _______ экземпляр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представитель застройщика или заказчика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лжность, фамилия, инициалы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  лица,   осуществляющего    подготовку    проек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ции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лжность, фамилия, инициалы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представитель  лица,  осуществляющего строитель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ившего работы, подлежащие освидетельствованию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лжность, фамилия, инициалы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и иных лиц: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лжность, фамилия, инициалы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лжность, фамилия, инициалы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лжность, фамилия, инициалы, 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01</Words>
  <Characters>6030</Characters>
  <CharactersWithSpaces>51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0:00Z</dcterms:created>
  <dc:creator>Главное управление государственного строительного надзора Московской области</dc:creator>
  <dc:description/>
  <dc:language>en-US</dc:language>
  <cp:lastModifiedBy/>
  <dcterms:modified xsi:type="dcterms:W3CDTF">2011-10-30T05:40:00Z</dcterms:modified>
  <cp:revision>2</cp:revision>
  <dc:subject>Акт</dc:subject>
  <dc:title>Акт освидетельствования скрытых работ(ы) (оформляются на работы, скрываемые последующими: устройство грунтов оснований, котлованов, армирования, анкеровки, креплений, связей, сварных соединений, по заполнению (инъецированию) погружению, гидроизоляции, те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