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ция, 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ая эксплуа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льсовых путей башенных кр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22-28-35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 ОСВИДЕТЕЛЬСТВОВАНИЯ СКРЫТ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в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и располож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строительно-монтажной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технического надзора заказчик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проектно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ла осмотр работ, выполненных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роительно-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 освидетельствованию предъявлены следующ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крыт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боты выполнены по проектно-сметной документ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роектной организации, N чертежей и дат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 выполнении работ применен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ций, изделий со ссылкой на сертификаты ил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ы, 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выполнении работ отсутствуют (или допущены)  от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оектно-сметной документ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и наличии откло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казывается, кем согласованы, N чертежей и дата 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ата: начала работ ___________ окончания раб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  выполнены    в   соответствии   с   проектно-см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,  стандартами,  строительными  нормами и правил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т   требованиям   их   приемки.  На  основании  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последующих работ по устройству (монтаж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троительно-монтажной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технического надзора заказчика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роектной организации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44</Characters>
  <CharactersWithSpaces>28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ый горный и промышленный надзор Росс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 по устройству земляного полотна рельсовых путей башенных кр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