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9 N СДОС-04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, почтовый или строительный 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или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существляющее подготовк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 осуществляющее   строительство,   выполнившее  работы,   по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номер и дата выдачи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государственной регистрации, ОГРН, ИНН, почтовы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мя, отчество, паспортные данные, место прожи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видетельствования скрыт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____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лица,    осуществляющего    строительство,   по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подготовк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лица, осуществляющего  строительство,  выполнившего 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освидетель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ные представители лиц, участвующих в освидетельств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работ, выпол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лица, осуществляющего строительство, выполнившег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 освидетельствованию предъявлены следующ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крыт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боты выполнены по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, другие реквизиты чертежа, наименование проек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ах, осуществляющих подготовку раздела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выполнении работ приме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троительных материалов (изделий)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сертификаты или другие документы, подтверждающие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едъявлены документы, подтверждающие соответствие работ предъявляемы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сполнительные схемы и чертежи, результаты экспертиз, обслед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абораторных и иных испытаний выполненных работ,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процессе строите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ы: начала раб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работ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боты выполнены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наименование, статьи (пункты) технического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рм и правил), иных норматив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ы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зрешается производство последующих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абот, конструкций, участков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женерно-технического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лица,    осуществляющего    строительство,   по  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лица, осуществляющего подготовку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лица, осуществляющего  строительство,  выполнившего 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освидетельств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и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70</Characters>
  <CharactersWithSpaces>7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скрытых работ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