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ерах по обеспечению сохра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й инфрастру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гоустройства территории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й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свидетельствования скрыт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 200__ г. к разрешению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 составили  настоящий  акт о том, что работ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ной   засыпке   траншей,   выемок,  котлованов  (нужное  подчеркнут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ы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производства земляных раб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ы в соответствии  с  проектно-сметной  документацией,  треб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х стандартов, строительных норм и прав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итель работ     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владельца 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ьзователя) территории               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органа,   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вшего разрешение                     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1</Characters>
  <CharactersWithSpaces>11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Органы местного самоуправления г. Железнодорожного (Московская область)</dc:creator>
  <dc:description/>
  <dc:language>en-US</dc:language>
  <cp:lastModifiedBy/>
  <dcterms:modified xsi:type="dcterms:W3CDTF">2011-10-30T05:40:00Z</dcterms:modified>
  <cp:revision>2</cp:revision>
  <dc:subject>Акт</dc:subject>
  <dc:title>Акт освидетельствования скрытых работ на территории городского округа Железнодорожны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