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видетельствования скрытых работ по устранению де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опорах контактн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строительно-монтажного поезда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мастер _________________________ произвели ремонтные рабо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ю  дефектов  в  опорах  контактной сети на комплектовочной баз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____________________________ электрифицируемого участк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железной доро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755"/>
        <w:gridCol w:w="809"/>
        <w:gridCol w:w="2025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N </w:t>
              <w:br/>
              <w:t>опоры и дата</w:t>
              <w:br/>
              <w:t>изготов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      </w:t>
              <w:br/>
              <w:t>изготовител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опор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дефект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выполненных</w:t>
              <w:br/>
              <w:t xml:space="preserve">ремонтных </w:t>
              <w:br/>
              <w:t xml:space="preserve">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  <w:br/>
              <w:t xml:space="preserve">(признана  </w:t>
              <w:br/>
              <w:t xml:space="preserve">годной к   </w:t>
              <w:br/>
              <w:t>эксплуатации)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7</Characters>
  <CharactersWithSpaces>10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0:00Z</dcterms:modified>
  <cp:revision>2</cp:revision>
  <dc:subject>Акт</dc:subject>
  <dc:title>Акт освидетельствования скрытых работ по устранению дефектов в опорах контактн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