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видетельствования скрытых работ по 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лованов, подготовленных для установки фундаментов о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заказч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строительно-монтажного управления (поезда, горема)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й мастер ________________ и бригадир рабочих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 осмотр  котлованов,  разработанных для установки фундаментов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ы контактной сети на перегоне (станции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фицируемого участка __________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устано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619"/>
        <w:gridCol w:w="1486"/>
        <w:gridCol w:w="1349"/>
        <w:gridCol w:w="2025"/>
        <w:gridCol w:w="945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опор  </w:t>
              <w:br/>
              <w:t>по плану</w:t>
              <w:br/>
              <w:t>контакт-</w:t>
              <w:br/>
              <w:t>ной сет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</w:t>
              <w:br/>
              <w:t>котлована</w:t>
              <w:br/>
              <w:t xml:space="preserve">в плане, </w:t>
              <w:br/>
              <w:t xml:space="preserve">с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>от оси пути</w:t>
              <w:br/>
              <w:t>до передней</w:t>
              <w:br/>
              <w:t>стенки кот-</w:t>
              <w:br/>
              <w:t xml:space="preserve">лована, 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 </w:t>
              <w:br/>
              <w:t xml:space="preserve">от уровня </w:t>
              <w:br/>
              <w:t xml:space="preserve">головки  </w:t>
              <w:br/>
              <w:t>рельса, с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появления</w:t>
              <w:br/>
              <w:t>грунтовых</w:t>
              <w:br/>
              <w:t xml:space="preserve">в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и</w:t>
              <w:br/>
              <w:t xml:space="preserve">грунта и   </w:t>
              <w:br/>
              <w:t xml:space="preserve">соответствие </w:t>
              <w:br/>
              <w:t xml:space="preserve">его проектным </w:t>
              <w:br/>
              <w:t xml:space="preserve">данны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олжность, фамилия, инициал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скрытых работ по устройству котлованов, подготовленных для установки фундаментов опор контакт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