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видетельствования скрытых работ по 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ундаментной части опор контакт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заказч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 строительно-монтажного управления (поезда, горема)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роительный мастер ______________________, произвели осмотр фундаме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опор контактной сети на перегоне (станци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фицируемого участка ______________________ желез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смотре устано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216"/>
        <w:gridCol w:w="809"/>
        <w:gridCol w:w="1216"/>
        <w:gridCol w:w="1484"/>
        <w:gridCol w:w="1621"/>
        <w:gridCol w:w="1213"/>
      </w:tblGrid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опор </w:t>
              <w:br/>
              <w:t>по пла-</w:t>
              <w:br/>
              <w:t>ну кон-</w:t>
              <w:br/>
              <w:t>тактной</w:t>
              <w:br/>
              <w:t xml:space="preserve">се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рук-</w:t>
              <w:br/>
              <w:t>ции и тип</w:t>
              <w:br/>
              <w:t>фундамен-</w:t>
              <w:br/>
              <w:t xml:space="preserve">тов, N   </w:t>
              <w:br/>
              <w:t xml:space="preserve">чертеж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- </w:t>
              <w:br/>
              <w:t xml:space="preserve">витель  </w:t>
              <w:br/>
              <w:t xml:space="preserve">и дата  </w:t>
              <w:br/>
              <w:t>изготов-</w:t>
              <w:br/>
              <w:t xml:space="preserve">ле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бето-</w:t>
              <w:br/>
              <w:t xml:space="preserve">н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станов-</w:t>
              <w:br/>
              <w:t xml:space="preserve">ки фун- </w:t>
              <w:br/>
              <w:t xml:space="preserve">дамен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-    </w:t>
              <w:br/>
              <w:t xml:space="preserve">теристика </w:t>
              <w:br/>
              <w:t xml:space="preserve">гидро-    </w:t>
              <w:br/>
              <w:t xml:space="preserve">изоляции  </w:t>
              <w:br/>
              <w:t>фундамент-</w:t>
              <w:br/>
              <w:t xml:space="preserve">ной част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и тип      </w:t>
              <w:br/>
              <w:t>установлен-</w:t>
              <w:br/>
              <w:t>ных лежней,</w:t>
              <w:br/>
              <w:t xml:space="preserve">опорных    </w:t>
              <w:br/>
              <w:t xml:space="preserve">плит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-   </w:t>
              <w:br/>
              <w:t xml:space="preserve">чания о </w:t>
              <w:br/>
              <w:t>соответ-</w:t>
              <w:br/>
              <w:t xml:space="preserve">ствии   </w:t>
              <w:br/>
              <w:t xml:space="preserve">проекту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олжность, фамилия, инициал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скрытых работ по устройству фундаментной части опор контакт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