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ом или застройщиком документации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ъявлении для проверки этапа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при обращении за выдачей заключения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тветствии законченного строитель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, капитальным ремо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 требованиям технических регламент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в Главгосстройнадзор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ОМЕЖУТОЧНОГО) ОСВИДЕТЕЛЬСТВОВАНИЯ УЧАСТКОВ(КА)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ЖЕНЕРНО-ТЕХН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апитального стро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 почтов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оительный 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подготовку 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 лица, 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участки сетей инженерно-технического обеспечени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 представители  лиц,  участвующих   в   освидетельств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, должность, фамилия, инициалы,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К  освидетельствованию  предъявлены следующие   участки  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ень и краткая характеристика участков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женерно-техническ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частки   сетей  инженерно-технического  обеспечения  выполн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изменениями) по проектной документ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, друг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ертежа, наименование проектной документации, сведения о л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ющих подготовку раздела проектно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   выполнении   участков   сетей      инженерно-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применен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материалов (изде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 ссылкой на сертификаты или други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свидетельствованы   скрытые   работы,   оказывающие    вли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езопасность участков сетей инженерно-технического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скрытые работы, даты и номера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х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едъявлены документы, подтверждающие   соответствие  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ей   инженерно-технического  обеспечения  предъявляемым  к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  исполнительные   геодезические   схемы     положения   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о-технического обеспеч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езультаты   экспертиз,   обследований,   лабораторных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  выполненных работ, проведенных в процессе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дата, номер, друг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дены необходимые испытания и опробо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наименования испытаний, номера и даты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ы: начала работ   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ончания работ "__" 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 основании изложенн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производство последующих рабо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застройщика или заказчик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лица,   осуществляющего    подготовку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 лица, осуществляющего  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его  участки  сетей  инженерно-технического  обеспе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освидетельствовани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иных лиц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11</Characters>
  <CharactersWithSpaces>5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Главное управление государственного строительного надзора Московской области</dc:creator>
  <dc:description/>
  <dc:language>en-US</dc:language>
  <cp:lastModifiedBy/>
  <dcterms:modified xsi:type="dcterms:W3CDTF">2011-10-30T05:26:00Z</dcterms:modified>
  <cp:revision>2</cp:revision>
  <dc:subject>Акт</dc:subject>
  <dc:title>Акт (промежуточного) освидетельствования участков(ка) сетей инженерно-технического обеспечения объекта капитального строительства Московской област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