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комитета С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труду и социальным вопрос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июня 1984 г. N 18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│   </w:t>
      </w:r>
      <w:r>
        <w:rPr/>
        <w:t>1503008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└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инистерство социального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союзная республика, АССР, край, обла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город, рай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вид, профиль врачебно - трудовой экспертной комисс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                        АКТ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СВИДЕТЕЛЬСТВОВАНИЯ ВО ВТЭ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определению  медицинских  показаний  на  обеспечение транспорт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ми с ручным упра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токарточки            5.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дата освидетельств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группа инвалид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ричина инвалид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освидетельств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Результаты экспертного обследова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5670"/>
        <w:gridCol w:w="2835"/>
      </w:tblGrid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алобы, анамнез, объективные данные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иагноз, заключение,</w:t>
              <w:br/>
              <w:t xml:space="preserve">дата, подпись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и-  </w:t>
              <w:br/>
              <w:t xml:space="preserve">рург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ера-</w:t>
              <w:br/>
              <w:t xml:space="preserve">певт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в- </w:t>
              <w:br/>
              <w:t>ропа-</w:t>
              <w:br/>
              <w:t>толог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си- </w:t>
              <w:br/>
              <w:t>хиатр</w:t>
              <w:br/>
              <w:t xml:space="preserve">&lt;*&gt;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о- </w:t>
              <w:br/>
              <w:t xml:space="preserve">ла-  </w:t>
              <w:br/>
              <w:t xml:space="preserve">рин- </w:t>
              <w:br/>
              <w:t>голог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у- </w:t>
              <w:br/>
              <w:t xml:space="preserve">лист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ложить справку о состоянии здоровья из психоневрологического диспансер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Результаты дополнительных исследований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Примечание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. Основной диагноз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16. Экспертное 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6.1. Имеются медицинские показания на обеспечение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вид транспо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ое пунктом __________________________ Перечня медицин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азаний на получение инвалидами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вид транспо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ручным управлением, утвержденного Министерством здравоохранения С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6.2. Годен к управлению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вид, модификация транспо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6.3. Имеются медицинские противопоказания к вождению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вид транспо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ответствии  со  ст.  _______ раздела ________ Перечня медицин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ивопоказаний,  препятствующих допуску к управлению автотранспор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  городским    электротранспортом,    утвержденного   Министер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дравоохранения СССР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освидетельствование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седатель ВТЭК ____________________ (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Члены ________________________________ (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 (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 (_____________________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4</Words>
  <Characters>4580</Characters>
  <CharactersWithSpaces>39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0:00Z</dcterms:created>
  <dc:creator>Министерство социального обеспечения РСФСР</dc:creator>
  <dc:description/>
  <dc:language>en-US</dc:language>
  <cp:lastModifiedBy/>
  <dcterms:modified xsi:type="dcterms:W3CDTF">2011-10-30T05:40:00Z</dcterms:modified>
  <cp:revision>2</cp:revision>
  <dc:subject>Акт</dc:subject>
  <dc:title>Акт освидетельствования во врачебно-трудовой экспертной комиссии по определению медицинских показаний на обеспечение транспортными средствами с ручным управлением. Форма № 15030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