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юзная республика, АССР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профиль врачебно - трудовой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КТ N ________________________ ОСВИДЕТЕЛЬСТВОВАНИЯ ВО ВТ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   6. ____________________   7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начала             (дата                  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ы)        освидетельствования)          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    10.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рождения)                          (п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жилищно - бытов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ста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ель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___________________________ 17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циальная категория)                (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___________________________ 19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ная профессия)                 (кем работ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___________________________ 21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реднемесячная зарплата)             (размер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инистерство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движение от дома до мес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 и условия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ак справляется с рабо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рудовая направл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Результаты экспертного обслед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1. Жалоб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2. Клинико - трудовой анамне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3. Продолжительность временной нетрудоспособ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4. Оценка трудоустрой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5. Выполнение рекомендаций по восстановлению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 Данные объективного обследования во ВТ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1. Данны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2. Данны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3. Данны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4. Данные врачей других специальносте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5. Результаты дополнитель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6.6. Дополните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1. Основной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2. Сопутствующий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Экспертно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. Заключение об условиях и характере тр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2. Рекомендации по социально - трудовой реабили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3. Рекомендации по медицинской реабилит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4. Группа инвалид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5. Причина инвалид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6. Инвалидность установлена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 1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7. Дата очередного переосвидетельство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8. Время наступления инвалид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Степень утраты профессиональной трудоспособности в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2. За прошлое врем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Нуждаемость в дополнительных видах помощ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  Документы,  послужившие  основанием  для  вынесения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Краткое обоснование экспертного реш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Обоснованность направления на ВТЭ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Справка сер. 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ВТЭК 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___________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7.  Замечания и предложения республиканской, краевой, област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 городской  врачебно  - трудовой  экспертной  коми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проверки   правильности   решения   и  оформления 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 районной,   межрайонной,   городской  врачеб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экспер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670"/>
        <w:gridCol w:w="2431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, предложения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598</Characters>
  <CharactersWithSpaces>9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социального обеспечения РСФСР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во врачебно-трудовой экспертной комиссии. Форма № 1503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