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ляных рабо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Орехово-Зуе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ВИДЕТЕЛЬСТВОВАНИЯ ВОССТАНОВЛЕННОГО БЛАГ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СЛЕ ПРОВЕДЕННЫХ ЗЕМЛЯ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1_ года                             г.о. Орехово-Зуе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 соответствии  с  требованиями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о  порядке  производства земляных работ на территории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 Орехово-Зуево  по  факту  восстановления благоустройств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завершения земляных работ  по ордеру (разрешению) N ________ от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201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зультате   визуального   осмотра   установлено,  что  террито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ая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адрес местонахождения проведения земля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а в состояние, предшествовавшее проведению земля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акие работы провед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коммунального хозяйства ________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ИО, должность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, если земельный участок оформлен, собственника 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ИО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архитектуры и градостроительства 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ИО, должность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производ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яные работы                             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ИО, должность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отофиксация терри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47</Characters>
  <CharactersWithSpaces>1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Органы местного самоуправления г. Орехово-Зуево</dc:creator>
  <dc:description/>
  <dc:language>en-US</dc:language>
  <cp:lastModifiedBy/>
  <dcterms:modified xsi:type="dcterms:W3CDTF">2011-10-30T20:20:00Z</dcterms:modified>
  <cp:revision>2</cp:revision>
  <dc:subject>Акт</dc:subject>
  <dc:title>Акт освидетельствования восстановленного благоустройства после проведенных земляных работ на территории городского округ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