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бно-страхов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стра-│Срок│Дата всту-│Страховая│   Инспекция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вания  │    │пления до-│  сумма  │          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говора в  │         │   по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</w:t>
      </w:r>
      <w:r>
        <w:rPr/>
        <w:t>силу      │         │         (городу, район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┼──────────┼─────────┤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│          │         │   </w:t>
      </w:r>
      <w:r>
        <w:rPr/>
        <w:t>(области, края, АССР, СС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инспекцией (упра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раха перед направл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освидетельствова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- пис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----, работающего(ей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раст) года                             (где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&lt;1&gt; серии _______________ N 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делением милиции горо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ласти, края, АССР, 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раткий анамнез, собранный ВСЭК, врачом-экспертом (указыв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где, при каких обстоятельствах была получена  травма  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: производственная, бытовая, спортивна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гноз 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Жалобы, предъявленные при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нные  объективного  исследования  &lt;2&gt;  (подробно  о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е  данные  и   состояние   функции   поврежденного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при  освидетельствовании.  При  исследовании  п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описание объективных данных проводится  при  соп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орган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ЭК   (врачу-эксперту)   ---------------  (ненужное 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грамма от "__" ____________ 19_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ется описание представленной рентген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ом-экспертом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 врача-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спекции госстраха -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ВСЭК (врача-эксперта  инспекции  госстраха,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ы самостоятельные  выплаты  страховых  сумм)  о 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поврежденного органа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ответ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%               __________%            Всего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оянной утраты                   утраты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й трудоспособности              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ст. _____ - _____%,           (по ст. _____ - 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т. _____ - _____%,            по ст. _____ - 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т. _____ - _____%)            по ст. _____ - _____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законченностью  болезненного  процесса  застрах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переосвидетельствованию в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нее в связи с данной травмой │ За вычетом ранее установ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равмой данного органа) было  │ процентов утрата об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о ____% утраты общей │ трудоспособности составляет ___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удоспособности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 ст. _____ - _____%,     │     (по ст. _____ - _____%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ст. _____ - _____%,     │      по ст. _____ - _____%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ст. _____ - _____%)     │      по ст. _____ - _____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СЭК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ач-эксперт инспекции госстраха)  (подпись) (фамилия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ВСЭК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фамилия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свидетельствования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фамилия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раха &lt;4&gt;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фамилия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 ВСЭК   или   врача-эксперта   управления  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,  какие  и  откуда  следует  получить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в том числе рентгенограммы,  необходимые  для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ого решения, заключения специалис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свидетельствовании детей предъявляется паспорт родителей, в который вписан ребенок, или свидетельство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рач-эксперт инспекции госстраха заполняет только пункты 1 - 4, за исключением тех случаев, когда инспекцией госстраха производятся самостоятельны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рач-эксперт управления госстраха дает свое заключение на основании данных объективного исследования, произведенного врачом-экспертом инспекции госстра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рач-эксперт управления госстраха подтверждает заключение ВСЭК, председателем которой он не является, и заключение врача-эксперта инспекции госстраха (если инспекции разрешены самостоятельные выплаты) в тех случаях, когда он согласен с этими заклю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7</Characters>
  <CharactersWithSpaces>5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финансов СССР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застрахованного. Форма № 1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