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отбора биологических образцов и живых особ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дных биологических ресурсов, добытых (выловл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осуществлении рыболовства 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контрольных целях, для транспортировки в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для продолж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ИО и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у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&lt;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, должность 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 акта: название и регистрационный номер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ыбохозяйственная зона (подзона), географические коорди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водный объект рыбохозяйствен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ограммой выполнения работ при осуществлен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учно-исследовательских   и   контрольных   целях  (далее 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звание программы, в соответствии с которой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учные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удия и способ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ыбохозяйственная зона (подзона), географические координаты или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 рыбохозяйствен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разрешения, число, месяц,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нау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научная  организация)  согласно рейсовому заданию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в  научной  организации были отобраны следующие б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 и  (или)  виды водных биологических ресурсов для транспортиров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продолжения работ в соответствии с Программ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241"/>
        <w:gridCol w:w="2025"/>
        <w:gridCol w:w="1754"/>
        <w:gridCol w:w="2566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е образцы, </w:t>
              <w:br/>
              <w:t xml:space="preserve">полученные от водных  </w:t>
              <w:br/>
              <w:t>биологических ресурсов,</w:t>
              <w:br/>
              <w:t xml:space="preserve">виды водных      </w:t>
              <w:br/>
              <w:t xml:space="preserve">биологических ресурс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 xml:space="preserve">фиксации   </w:t>
              <w:br/>
              <w:t xml:space="preserve">(консервации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</w:t>
              <w:br/>
              <w:t xml:space="preserve">или     </w:t>
              <w:br/>
              <w:t xml:space="preserve">количество </w:t>
              <w:br/>
              <w:t xml:space="preserve">(шт.)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 xml:space="preserve">транспортировки, </w:t>
              <w:br/>
              <w:t xml:space="preserve">вид тары, ее   </w:t>
              <w:b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биологические образцы и (или) виды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транспортироваться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нечный груз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е название научной организации, адрес д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за транспортировку биологических образцов (или живых особ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, должность, наименование и сведения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сть (серия, номер, кем и когда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2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сутствующих при составлении акт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организации:                  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исутствия на момент отбора образцов и живых особей водных биологических ресурсов других лиц, кроме ответственного лица науч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 заверяется судовой печатью при осуществлении рыболовства в научно-исследовательских целях с использованием судов, или печатью научной организации (ее филиала) при осуществлении рыболовства в научно-исследовательских целях без использования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4</Characters>
  <CharactersWithSpaces>4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ое агентство по рыболовству</dc:creator>
  <dc:description/>
  <dc:language>en-US</dc:language>
  <cp:lastModifiedBy/>
  <dcterms:modified xsi:type="dcterms:W3CDTF">2011-10-30T05:40:00Z</dcterms:modified>
  <cp:revision>2</cp:revision>
  <dc:subject>Акт</dc:subject>
  <dc:title>Акт отбора биологических образцов и живых особей водных биологических ресурсов, добытых (выловленных) при осуществлении рыболовства в научно-исследовательских и контрольных целях, для транспортировки в научные организации для продолжения работ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