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омом и отходами ч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их отчу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БОРА (ИЗВЛЕЧЕНИЯ) ЛОМА И ОТХОДОВ ЦВЕТ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ЛОМА И ОТХОДОВ ЧЕР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(ц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(ц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______________ (дата)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оизведен  отбор (извлечение) лома и отходов цветных металл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ма и отходов черных метал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списанию  с учета  лом и отходы черных металлов (вид,  в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учету лом и отходы цветных металлов (вид,  вес,  цена, су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 (подпись бухгалтера ломоперерабат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Правительство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тбора (извлечения) лома и отходов цветных металлов из лома и отходов чер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