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6.12.1999 N 98, в которых приведена данная форма, введены в действие с 20 дека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55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ТБОРА ОБРАЗЦ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, место отбора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образцы продукции, изготовленной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ой ОТ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е   образцы   по   конструкции,   составу  и 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идентичны продукции, поставляемой потреб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┬─────────┬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Ед. │N партии │Размер   │Дата    │  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образцов   │изм.│(образец)│партии   │изготов-│  (масс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яемой │    │         │(коли-   │ления   │  образц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одукции  │    │         │чествен- │        │ отобр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│         │</w:t>
      </w:r>
      <w:r>
        <w:rPr/>
        <w:t>ный)     │        │для 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┼─────────┼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3 │    4    │    5    │   6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┼─────────┼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┼─────────┼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│         │         │        │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образцов производился в соответствии с требованиям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е образцы упаковываю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уются документаци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Условия 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Испытанные образцы подлежа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и участников отб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цов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_____" _____________ 200 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бытовых пиротехнически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