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мов и кормовых до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БОРА ОБРАЗЦОВ (ПРОБ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заявителя (изготовителя, продав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мно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 Органа по сертифик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ей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 образцы  (пробы)  кормов  (кормовых добавок) для провер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требования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обозначение стандартов, 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ругих нормативных докумен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┬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     │      │      │              │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ряемых кормов │ Ед. │  N   │Размер│     Дата     │ отобр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ормовых добавок) │ изм.│партии│партии│ изготовления │  образц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  │      │              │   </w:t>
      </w:r>
      <w:r>
        <w:rPr/>
        <w:t>(проб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┼──────┼──────────────┼───────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и заявител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             (подпись)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(проб) для испытаний кормов и кормовых доб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