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осстандар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9.1997 No. 2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Форма 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органа по сертифик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 No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ТБОРА ОБРАЗЦОВ (ПРОБ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"__"__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отбора образцов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 отбор проб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продукци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щик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итель 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┬──────────┬─────────────┬──────────┬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o. пробы│No. вагона│No. накладной│Кол-во кип│Масса, кг│Масса пробы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│             │</w:t>
      </w:r>
      <w:r>
        <w:rPr/>
        <w:t>(коробов) │         │кг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┴──────────┴─────────────┴──────────┴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бы отобраны дл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органа по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ерриториального органа, испыт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аборатории)                           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и отбора образцов ___________  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)   (подпись)    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  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)   (подпись)    (фамилия, 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Форма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органа по серт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ТБОРА ОБРАЗЦ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т "__"__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предприятия (организации), на котором проводи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представителем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тбор образцов)                      (наименование орган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ертификации (ЦСМ, испытательной лаборатории), должность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и, фамилии, инициалы представителей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организации), на котором проводится отбор образц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обраны  образцы  готовой  к реализации  продукции  для  проверки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е требованиям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и обозначение нормативного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 продукцию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┬─────┬──────┬──────┬───────┬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  │Ед.  │Номер │Размер│Дата   │Количество или масс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зцов (проб)│изме-│партии│партии│изго-  │отобранных образцо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ряемой    │рения│      │      │товле- │(проб)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и      │     │      │      │ия     ├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│      │      │       │</w:t>
      </w:r>
      <w:r>
        <w:rPr/>
        <w:t>для иденти-│для испыт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│      │      │       │</w:t>
      </w:r>
      <w:r>
        <w:rPr/>
        <w:t>фикации    │ний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┴─────┴──────┴──────┴───────┴──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бы отобраны дл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органа по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ерриториального органа, испыт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аборатории)                           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и отбора образцов ___________  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)   (подпись)    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  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)   (подпись)    (фамилия, 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6</Words>
  <Characters>4459</Characters>
  <CharactersWithSpaces>38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0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05:40:00Z</dcterms:modified>
  <cp:revision>2</cp:revision>
  <dc:subject>Акт</dc:subject>
  <dc:title>Акт отбора образцов (проб) для испытаний при сертифик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