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паразитологические и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доовощной, плодово-яг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тительной проду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2.1881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бора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ремя отб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зготовителя (заявител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юридический адрес организации, где производ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образцов (проб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вида продук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артии (количественное измерение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наружного осмотра парт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стояние упак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ответствие марк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работ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ба (образец) отобраны в соответствии с ГОСТ, НТ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отобранных образц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асса, упаковочные ед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отбора (для испытаний, для контрольных образцов)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е продукции по показателям безопасност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: СанПиН, ГОСТ и т.п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 должность отобравшего проб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 должность, в присутствии которого отобрана проб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                Контро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готовитель, поставщик)   (испытательный лабораторный цент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(проб) для исследования плодоовощной, плодово-ягодной и растите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