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ами ФГУЗ "Центр гигиены и эпидемиологии в МО" от 17.08.2009 N 201, от 25.08.2009 N 210, вступили в силу с 17 авгус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4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 в 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9 N 20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2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ОТБОР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предприятия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адрес) отбора образцов (проб) тов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следующих образцов произведен лицами (организация, должность, ФИ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ледующих лиц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продукц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Изготовител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Страна-изготовитель: ┌─────────────────┐ 1.3. Регион РФ: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┘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Фирма-изготовитель, юридический 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Дата выработки   ┌──────────────┐ 1.6. Время выработки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┘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7. Срок годности    ┌──────────────┐ 1.8. Размер партии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┘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9. Номер партии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0. НД на продукцию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7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"Федеральное государственное учреждение здравоохранения ""Центр гигиены и эпидемиологии в Московской обл."""</dc:creator>
  <dc:description/>
  <dc:language>en-US</dc:language>
  <cp:lastModifiedBy/>
  <dcterms:modified xsi:type="dcterms:W3CDTF">2011-10-30T20:20:00Z</dcterms:modified>
  <cp:revision>2</cp:revision>
  <dc:subject>Акт</dc:subject>
  <dc:title>Акт отбора образцов (проб) для проведения санэпидэкспертизы в ФГУЗ «Центр гигиены и эпидемиологи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