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СНО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ЯЕМЫХ В СИСТЕМЕ СЕРТИФИКАЦИИ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БЕЗОПАСНОСТИ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оведения серт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значение нормативных документов (ГОСТы, НП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редприятия и адрес места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инициалы, фамилия лица, уполномоченного на отбор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образцы продукции, изготовл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Д (технические условия, ТД изготовител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е  образцы по конструкции, составу и технологии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 продукции, поставляемой потребите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946"/>
        <w:gridCol w:w="1079"/>
        <w:gridCol w:w="811"/>
        <w:gridCol w:w="1349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арт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артии </w:t>
              <w:br/>
              <w:t xml:space="preserve">(коли- </w:t>
              <w:br/>
              <w:t>чество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масса)  </w:t>
              <w:br/>
              <w:t xml:space="preserve">отобранных образцов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испыт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х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 образцов  производится  в  соответствии  с  решением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е образцы упаковываютс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ид упак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уются (этикеткой ОС, этикеткой завода-изготовителя)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ид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уются документаци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 качества, ТУ, ГО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даются  в ОС в соответствии с условиями  договора  (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(складские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ные образцы подлежат (утилизации, возврату заказчику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е образцы подлежат (ответственному хранению в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, у заказчика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ПО РЕЗУЛЬТАТАМ ИДЕН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дукции, тип (марка) и т.п.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страны-изготовител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фирмы-изготовителя, юридический (фактический) адрес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ды: ОКП _____________________ ТН ВЭ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полнительная информация (при необходимост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ая   продукция   идентифицирована    (не    может  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а) с образцом и (или) ее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          Подписи участников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готовителя,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                        подпись материально-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, принявшего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для проведения сертификационных испытаний в области пожарной безопасности в Российской Федерации. Форма № 1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