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комитет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андартизации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Распоряж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3 No. 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ТАНДАРТИЗАЦИИ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ССТАНДАР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тра стандартизации, метрологии 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стандарта России, местонахождение, телефон, фак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 государственным  инспектором  по  надзору  за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и  и  (или)  обеспечением  единства измерений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фамилия, имя, отчество лица, составившего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субъекта хозяйствен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и, фамилии, инициалы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ъекта 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образцы ___________________________________________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ать стадию жизненного ци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рки на соответствие требования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значение нормативного 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2025"/>
        <w:gridCol w:w="1215"/>
        <w:gridCol w:w="944"/>
        <w:gridCol w:w="1486"/>
        <w:gridCol w:w="1079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веряемой  </w:t>
              <w:br/>
              <w:t xml:space="preserve">продукци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номер и дата  </w:t>
              <w:br/>
              <w:t xml:space="preserve">выдачи доку-  </w:t>
              <w:br/>
              <w:t xml:space="preserve">мента на      </w:t>
              <w:br/>
              <w:t xml:space="preserve">партию про-   </w:t>
              <w:br/>
              <w:t xml:space="preserve">дукции (но-   </w:t>
              <w:br/>
              <w:t xml:space="preserve">мер изделия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партии  </w:t>
              <w:br/>
              <w:t xml:space="preserve">(в на-  </w:t>
              <w:br/>
              <w:t xml:space="preserve">тураль- </w:t>
              <w:br/>
              <w:t xml:space="preserve">ном и   </w:t>
              <w:br/>
              <w:t xml:space="preserve">стои-   </w:t>
              <w:br/>
              <w:t xml:space="preserve">мостном </w:t>
              <w:br/>
              <w:t xml:space="preserve">выраже- </w:t>
              <w:br/>
              <w:t xml:space="preserve">нии в   </w:t>
              <w:br/>
              <w:t xml:space="preserve">тыс.    </w:t>
              <w:br/>
              <w:t xml:space="preserve">руб.)   </w:t>
              <w:br/>
              <w:t xml:space="preserve">&lt;*&gt;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зго- </w:t>
              <w:br/>
              <w:t xml:space="preserve">тов-  </w:t>
              <w:br/>
              <w:t xml:space="preserve">ления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(шт.) или  </w:t>
              <w:br/>
              <w:t xml:space="preserve">масса (кг) отоб-  </w:t>
              <w:br/>
              <w:t xml:space="preserve">ранных образцов   </w:t>
              <w:br/>
              <w:t xml:space="preserve">(проб)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ден- </w:t>
              <w:br/>
              <w:t xml:space="preserve">тификации </w:t>
              <w:br/>
              <w:t>(техничес-</w:t>
              <w:br/>
              <w:t xml:space="preserve">кого ос-  </w:t>
              <w:br/>
              <w:t xml:space="preserve">мотра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ис-</w:t>
              <w:br/>
              <w:t>пытаний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нескольких наименований продукции в графе 4 должен быть подведен итог в стоимостном выраж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авку  отобранных  и  опечатанных (опломбированных)  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б) продукции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аккредитованной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аборатории (центра)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   проверяемый    субъект    хозяйственн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 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 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 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субъекта хозяйствен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 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 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 подпись     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7</Characters>
  <CharactersWithSpaces>3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(проб) из партии продукции для проверки на соответствие требованиям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