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гигиены полости 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Наименование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ли органа по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БОРА ОБРАЗЦОВ (ПРОБ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"__"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готовителя (заявителя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и адрес организации,  где  производился  отбор  образц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б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ида продук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арт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наружного осмотра парт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остояние упаковки, марк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работк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ба (образец) отобрана в соответствии с ГОС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тобранных образц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асса, упаковочные еди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испытаний 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контрольных образцов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 отбора:  испытание  продукции  по  показателям   безопас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требованиями (ГОСТ, СанПиН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дата отбора проб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зготовителя (заказчика)         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лаборатории или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ертификации                     _______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7</Characters>
  <CharactersWithSpaces>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5:40:00Z</dcterms:modified>
  <cp:revision>2</cp:revision>
  <dc:subject>Акт</dc:subject>
  <dc:title>Акт отбора образцов (проб) продукции (средств гигиены полости рта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