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"Правилам провед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из резины и асбест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ноября 1999 г. No. 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БОРА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готовителя (заявителя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организации, где проводился отбор образцо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ида продук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арт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наружного осмотра парт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остояние упаковки, маркиров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готовл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отобран в соответствии с ГОС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тобранных образц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асса, упаковочные еди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испытани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контрольных образц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 отбора:   испытание  продукции  по  показателям  безопас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 ГОСТ, СанПиН и т.д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дата отбора образц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б идентифик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зготовителя (заказчика) 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лаборатории ил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            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9</Characters>
  <CharactersWithSpaces>1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40:00Z</dcterms:modified>
  <cp:revision>2</cp:revision>
  <dc:subject>Акт</dc:subject>
  <dc:title>Акт отбора образцов продукции из резины и асбе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