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Указанием МПС РФ от 19.07.1996 N К-638у, в котором приведена данная форма, введен в действие с 1 августа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Указанием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6 г. N К-638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АКТА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едприятия (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Ф.И.О.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для сертификационных испытаний образцы ПС,  изгот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 и  наименование  НД,  результаты  наружного 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ОТК, N документа о приемке образ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1755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ц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обранных</w:t>
              <w:br/>
              <w:t xml:space="preserve">образц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  <w:br/>
              <w:t>отобранного</w:t>
              <w:br/>
              <w:t xml:space="preserve">образц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отбора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дприятия -      Представитель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я                     сертификации (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 _________________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нспе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емки МПС РФ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вагонной продукции для сертификацион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