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ГСЭН МО от 09.07.1996 N 5-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БОРА ОБРАЗЦОВ (ПРОБ) ДЛЯ ПРОВЕДЕНИЯ ЛАБОРАТО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ДИАЦИОННО-ГИГИЕНИЧЕСКИХ ИССЛЕДОВАНИЙ НА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РЕБОВАНИЯМ НОРМ РАДИАЦИОННОЙ БЕЗОПАСНОСТИ (НРБ-96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то отбора образцов (проб), наименование 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и (указать должность, ФИО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ы образцы (пробы) 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┬────────────────────────┬─────────────────┬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N │  Наименование образцов │ Номер и размер  │ Кол-во  │ Масс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/п│        (проб)          │ партии, от      │ образцов│ образц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│ </w:t>
      </w:r>
      <w:r>
        <w:rPr/>
        <w:t>которой взят    │ (проб)  │ (проб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│ </w:t>
      </w:r>
      <w:r>
        <w:rPr/>
        <w:t>образец (проба)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┼────────────────────────┼─────────────────┼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┼────────────────────────┼─────────────────┼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┼────────────────────────┼─────────────────┼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┼────────────────────────┼─────────────────┼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┴────────────────────────┴─────────────────┴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бор образцов (проб) проводился в  соответствии  с 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 30108-94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начения гамма - фона при отборе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обранные образцы   (пробы)   упакованы   и  укомплектованы  НТ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числить)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ытанные образцы подлежат: хранению, (утилизации и т.д.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и участников отб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7</Characters>
  <CharactersWithSpaces>2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Центр государственного санитарно-эпидемиологического надзора в Московской области</dc:creator>
  <dc:description/>
  <dc:language>en-US</dc:language>
  <cp:lastModifiedBy/>
  <dcterms:modified xsi:type="dcterms:W3CDTF">2011-10-30T05:40:00Z</dcterms:modified>
  <cp:revision>2</cp:revision>
  <dc:subject>Акт</dc:subject>
  <dc:title>Акт отбора образцов (проб) для проведения лабораторных радиационно-гигиенических исследований на соответствие требованиям норм радиационной безопасности (НРБ-9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