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Палата, отделение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Бухга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акту экспертизы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ОТБОРА ПРОБ (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составления ____________ 2. Место составл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составлен эксперт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иза проведена с участием представителей: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това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рана и поставщик товар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Жел.-дор. накладн. (коносам.) N__ _____________ Вагон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отгрузки товара _______ 8. Дата поступления товар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на станцию назначения ______ б) на склад получ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личество:     а) мест ___________ б) масса брутт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етт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ид упаков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настоящий  акт  в  том,  что  "__"  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пробы (образцы) д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ель отбора проб (образц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мест, из которых изъяты пробы (образцы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бы (образцы) отобраны в соответствии (ГОСТ, ТУ и т.п.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пособ отбора проб (образцов), количество товара, изъят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 проб, число проб и их масса (размер) в отдельност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обы (образцы) помеще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печата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омбирова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тобранные пробы (образцы) направлены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_ Представители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Торгово-промышленная палата СССР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(образцов) для лабораторного анализа, проводимого экспертами Торгово-промышленной палат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