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, на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трополитене 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, исследований и испытаний му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лебобулочных и макаронных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сертификатов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ОТБОРА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ПОДТВЕРЖДЕНИЯ СООТВЕТСТВИЯ БЕЗОПАСНОСТИ И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тбор образцов от парт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Отбор от       │Дата выработки │Масса сред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│количества тонн│(по маркировке)│пробы в грамм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┴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вес отобранного образца, кг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от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гоне (судне, автомашине и др.)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(конасамент) ____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какой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по документам отправителя, кг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по документам от получателя, кг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ля продукции в т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 указать вес одной упаковочной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продукции в таре - количество упако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, взятых для анализа, сделать отметку о цело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омб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рки  качества по показателям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, ТУ (номер, дат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и т.д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тборе   проб   установлено,    что   состояние   хранилищ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(состояние (не)удовлетворительное)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(целостность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ы (вид упаковки) ___________, опечатаны печат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ются: одна проба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на возврат проб не претендует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4</Characters>
  <CharactersWithSpaces>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для подтверждения соответствия безопасности и качества (МУКи, хлебобулочных, макарон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