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тверждения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и безопасности му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каронных и хлебобулочных издел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возе (вывозе) на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ри поставке (закладке) м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й резер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ГУЗ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эпидемиологии в ...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ОТБОРА ПР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ПОДТВЕРЖДЕНИЯ СООТВЕТСТВИЯ БЕЗОПАСНОСТИ И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сто составл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редставителе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организации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ГОС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отбор парт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026"/>
        <w:gridCol w:w="1890"/>
        <w:gridCol w:w="2429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родукции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ор от   </w:t>
              <w:br/>
              <w:t xml:space="preserve">количества  </w:t>
              <w:br/>
              <w:t xml:space="preserve">тон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ыработки (по</w:t>
              <w:br/>
              <w:t xml:space="preserve">маркировке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средней  </w:t>
              <w:br/>
              <w:t xml:space="preserve">пробы, в граммах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вес отобранного образца, кг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й 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агоне (судне, автомашине и др.) по накладной (конасамент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казать какой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по документам отправителя, кг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по документам от получателя, кг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продукции в таре дополнительно указать вес одной упаков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единицы и количество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 проб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продукции в таре - количество упаковочных единиц, вз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анализа; сделать отметку о целостности пломб 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рки качества по показателям на соответствие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, ТУ (номер, дата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купли-продажи и т.д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отборе   проб   установлено,   что   состояние    хранилищ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(состояние (не)удовлетворительное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тары (целостность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аны (вид упаковки) ______________, опечатаны печатью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ются: одна проба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 на возврат проб не претендует            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5</Characters>
  <CharactersWithSpaces>2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5:41:00Z</dcterms:modified>
  <cp:revision>2</cp:revision>
  <dc:subject>Акт</dc:subject>
  <dc:title>Акт отбора проб для подтверждения соответствия безопасности и качества МУКи, макаронных и хлебобулочных изделий при ввозе (вывозе) на территорию Российской Федерации, а также при поставке (закладке) МУКи в государственный резер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