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угл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0 г. No. 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БОРА ПР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готовителя (заявител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организации, где проводился отбор проб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ида продук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арт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наружного осмотра парт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стояние упаковки, маркиро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рабо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а отобрана в соответствии с ГОС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обранных проб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асса, упаковочные еди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испыта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контрольных проб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 отбора:   испытание  продукции  по  показателям  безопас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ГОСТ и т.д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отбора проб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б идентифик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зготовителя (заказчика) 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аборатории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   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проб для проведения сертификации уг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