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Комиссии Таможенного союза от 20.05.2010 N 260, утвердившее данную форму, вступает в силу с даты вступления в силу Договора о Таможенном кодексе таможенного союза от 27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ем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ого сою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 N 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Акт отбора проб и образц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                                  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фамилия, инициалы должностного лица таможенно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обравшего пробы (образц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ларанта, иного лица, обладающего полномочиями в отношении  товаров,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х представителей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место работы, должность, фамилия,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именование и номер документа, удостоверяющего лич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нятых: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место работы, должность, фамилия, инициалы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 номер документа, удостоверяющего личность, 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х лиц: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место работы, должность, фамилия, инициалы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 номер документа, удостоверяющего личность, 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части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ого эксперта (эксперта)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место работы, должность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ициалы, наименование и номер документа, удостоверяющего лич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а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место работы, должность, фамилия, инициалы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 номер документа, удостоверяющего личность, 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му  разъяснены  его   права  и   обязанности,  установленные  ст. 1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ого кодекса таможенного союза, иных ли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место работы, должность, фамилия, инициалы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 номер документа, удостоверяющего личность, 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оответствии   со   статьей   144 Таможенного кодекса Таможенного сою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 отбор проб (образцов) из числа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предме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их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ать полное наименование организации, облада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лномочиями в отношении товаров, его представителя, место нахождени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ля физических лиц - фамилию, инициалы, год и место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именование и номер документа, удостоверяющего лич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ившихся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 складе временного хранения, в ручной клади, багаж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чтовом отправлении N, вагоне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мещаемых (перемещенных) из ___________________ в 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какой страны)        (какую стран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едставленных "__" _____ 20__ г. к таможенному контролю, о чем состав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ак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I.  Перед  началом  отбора  проб (образцов) товаров   лицам,  указанным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е  I,  должностным  лицом  таможенного  органа  разъяснено  их 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овать при всех действиях, проводимых при отборе проб (образцов)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ать заявления, давать пояснения, подлежащие внесению в ак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II. Отбор проб (образцов) проводился в услов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асмурной, солнечной погоды и т.д.)      (естественном, искусств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освещ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отборе проб (образцов) применялись технические сред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роб (образц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V. По настоящему акту в качестве 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обраны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210"/>
        <w:gridCol w:w="1755"/>
        <w:gridCol w:w="148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индивидуальные признаки    </w:t>
              <w:br/>
              <w:t xml:space="preserve">предметов, отобранных в качестве проб    </w:t>
              <w:br/>
              <w:t xml:space="preserve">(образцов) &lt;*&gt;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, </w:t>
              <w:br/>
              <w:t xml:space="preserve">вес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если есть приложение,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Описание товара, внешний вид, фирменный знак, клеймо изготовител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ны изгото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обранные пробы (образцы)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являются/не являются опасны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коропортящимися, если опасность существует - указать вид опас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ля скоропортящихся указать сроки и условия хране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V. Отобранные пробы (образцы) упакованы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вид упаковки, пояснит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дписи, заверенные декларантом, иным лицом, обладающим полномоч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отношении товаров,  или их представителями, понятыми, специалист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аможенным экспертом (экспертом), должностным лицом таможенно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оизводившим отбор проб (образц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омер пломбы (если применяется при упаковке проб (образц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VI. Заявления, замечания присутствующих ли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содержание и фамилию, инициалы лица, сделавшего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ли замечание, если есть предложение -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прочитан. Записано правиль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нятые __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ующие (участвующие) лица: 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составил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амилия, инициалы 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 должностного лица таможенного органа)    (личная номерная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настоящего акта получил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нициалы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получения копии ак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1</Words>
  <Characters>8705</Characters>
  <CharactersWithSpaces>74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1:00Z</dcterms:created>
  <dc:creator>Комиссия Таможенного союза</dc:creator>
  <dc:description/>
  <dc:language>en-US</dc:language>
  <cp:lastModifiedBy/>
  <dcterms:modified xsi:type="dcterms:W3CDTF">2011-10-30T05:41:00Z</dcterms:modified>
  <cp:revision>2</cp:revision>
  <dc:subject>Акт</dc:subject>
  <dc:title>Акт отбора проб и образц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