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племенном ското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и молочно-мя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й проду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бора проб молока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" 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а (отделение)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05"/>
        <w:gridCol w:w="607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робы молока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оператора машинного до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ир 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еменному делу 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отехник-селекционер 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отбора проб молока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