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менении данной формы, утвержденной Приказом Росгосхлебинспекции от 05.04.2002 N 28, следует учитывать, что Постановлением Правительства РФ от 01.12.2004 N 708 упразднена Государственная хлебная инспекция при Правительстве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зерна и 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переработки, неприг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спользования в пищ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ОТБОРА ПРОБ (ОБРАЗЦОВ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акта)                  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хлебинспектор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госхлебинспекции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спублике, краю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нициалы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ладельца зерна или продуктов его пере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(или) индивидуального предпринимател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ГОС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омер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отбор проб (образцов) от парти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зер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дуктов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ере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й ___________________________, отправитель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отпр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 по транспортной накладной от ________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 от ____________ N _________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ждающего 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 дата поступления транспортного сред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партии по документам отправителя ___________ кг,  по 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_________ кг,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продукции в таре дополнительно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ссу одной упаковочной еди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количество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(образцы) отобран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место отб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оверки  качества на соответствие требованиям ГОСТ,  ТУ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постав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тборе проб (образцов) установлено, что состояние хранилищ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тар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масса отобранной пробы (образца) ____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ой выделены средние пробы (образцы) ________, массо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шт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ая, упакован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упак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ан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ья печать, пломб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назначаются д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хлебинспектор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лица: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9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проб (образцов) от партии зерна и продуктов его переработки, непригодных для использования в пищ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