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ногласий по кач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рна и продуктов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и, поступивши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хл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при Прав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ОТБОРА ПРОБ (ОБРАЗЦОВ)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"_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 акта)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хлебинспектор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госхлебинспекции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е, краю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ладельца зерна или продуктов его переработки,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(или) индивидуального предпринимател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ОС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мер,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отбор проб (образцов) от парт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поступ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продуктов его пере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, отправитель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 по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No.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от _______ No. ___________,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тверждающего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o. _______________, выданны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дата поступления транспортного сред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артии по документам отправителя _____________ кг, по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______ кг,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продукции в таре дополнитель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массу одной упаковочной единицы и количеств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(образцы) отобран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есто от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рки  качества  на  соответствие  требованиям  ГОСТ,  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условий постав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боре проб (образцов) установлено, что состояние хранилищ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ар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масса отобранной пробы (образца) ____________________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ой выделены средние пробы (образцы) __________________, масс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шту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кажд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ья печать, пломб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назначаются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хлебинспектор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1</Characters>
  <CharactersWithSpaces>3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(образцов) от партии зерна или продуктов его переработки для проверки качества на соответствие требованиям ГОСТ, ТУ и других условий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