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ЦГСЭН в г. Москве от 26.12.2003 N 284, в которых приведена данная форма, введены в действие со 2 февра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тбор проб пищевых продук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ных испытаний и исследов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МР 2.3.2.006-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формы по ОКУ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учреждения по ОК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орма 34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. МЗ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БОРА ПРОБ ПИЩЕВЫХ ПРОДУКТОВ от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и его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тбора проб __________, доставк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и хра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бора проб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1"/>
        <w:gridCol w:w="1350"/>
        <w:gridCol w:w="1349"/>
        <w:gridCol w:w="1216"/>
        <w:gridCol w:w="810"/>
        <w:gridCol w:w="1754"/>
        <w:gridCol w:w="1351"/>
        <w:gridCol w:w="2564"/>
        <w:gridCol w:w="1756"/>
        <w:gridCol w:w="1483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об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обы  </w:t>
              <w:br/>
              <w:t>(вид, сор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 </w:t>
              <w:br/>
              <w:t>изготови-</w:t>
              <w:br/>
              <w:t xml:space="preserve">тел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ыработки</w:t>
              <w:br/>
              <w:t>и N сме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 xml:space="preserve">и N     </w:t>
              <w:br/>
              <w:t xml:space="preserve">парт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, </w:t>
              <w:br/>
              <w:t>объем</w:t>
              <w:br/>
              <w:t>проб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,</w:t>
              <w:br/>
              <w:t xml:space="preserve">по которому </w:t>
              <w:br/>
              <w:t xml:space="preserve">получен     </w:t>
              <w:br/>
              <w:t xml:space="preserve">продук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ары,</w:t>
              <w:br/>
              <w:t xml:space="preserve">упаковк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, в            </w:t>
              <w:br/>
              <w:t xml:space="preserve">соответствии с    </w:t>
              <w:br/>
              <w:t xml:space="preserve">которой отобрана  </w:t>
              <w:br/>
              <w:t xml:space="preserve">проб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</w:t>
              <w:br/>
              <w:t>исслед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 отобравшего проб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 фамилия   представителя   обследуемого   объекта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которого отобраны проб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пищевых продуктов. Форма № 34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