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деление по исследованию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чвы и атмосферного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бора проб поч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и час отбора проб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омер участ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пробной площад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омер объединенной пробы, горизонт (слой), глубина взятия пр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Характер метеорологических условий в день отбора проб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обенности,  обнаруженные во  время  отбора  пробы  (освещение солнц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  средств  химизации,  виды обработки почвы сельскохозяй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ами,    наличие   свалок,   очистных сооружений и т.д.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очие особен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должность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чная 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поч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