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полнению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кт отбора проб продукции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тительного происхожде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Й ВЕТЕРИНАРНЫ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 государственной ветеринар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: ________________________ факс: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БОРА ПРОБ ПРОДУКЦИИ ЖИВ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АСТИТЕЛЬНОГО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o. 00-00-   /                        от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район, населенный пункт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адрес проверяе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 представителя госвет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уществляющего отбор 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должность, Ф.И.О. представ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яемого объекта,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нимателя, владельц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ветэкспертиза (осмотр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: _________________________________________________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ес нетто, количество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и номер транспортного сред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, ветсправка  No. _______ от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качества и безопасности   No. _______ от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транспортная накладная          No. _______ от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документ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а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изготовле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ана происхождения или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срок реал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изготовитель, дата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экспертизы (осмотр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направления продукции на исследовани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отобраны в __ часов __ мин. соглас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в количестве _____________, пронумерованы и опломб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чатаны) ____________________________, направляются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ттиск на плом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именование учреждения,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ы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я    продукции    до   получения   результатов   лаборат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запре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родукции обязан обеспечить ее изолированное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ециалиста госветучреждения, проводившего отбор про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ладельца продукции или его 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получении про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получ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должность, Ф.И.О.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вет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лучения __________, время: __ ч. __ мин.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составлен в трех экземплярах под одним номером и вру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авле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-й экземпляр - владельцу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-й экземпляр - государственной ветеринарной лабора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-й экземпляр - главному госветинспектору района (город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8</Characters>
  <CharactersWithSpaces>4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бъединение ветеринарии г. Москвы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продукции животного и растительного происхождения для проведения ветэкспертизы (осмо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