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нтрол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теринарно-санита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некачественно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асной продукции живо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хождения, ее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уничт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СУДАРСТВЕННЫЙ ВЕТЕРИНАРНЫЙ НАДЗ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КТ N ___ ОТ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БОРА ПРОБ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(район, населенный пункт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отбора проб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и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,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работника органа (учреждения)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етеринарной службы Российской Федерации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владельца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ставителя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(для юридических лиц)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 осмотр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партии: ________________________, дата поступления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количество мес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ес нет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роводительны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еринарное свидетель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еринарная справ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еринарный сертификат (ненужное зачеркнуть) - N _____ от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я произведен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трана происхождения или су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, срок реализац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изводитель, дата изгот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 осмотра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направления продукции на экспертизу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ы отобраны в __ часов __ мин. согласн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, пронумерованы и опломбированы (опечат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оттиск на пломб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ются в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учреждения (лаборатор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вид ис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ализация   потребителю  продукции,  от  которой  отобраны  пробы,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результатов экспертизы не разреш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аделец продукции обязан обеспечить ее изолированное хран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органа (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етеринар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ьца продукции                 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и о получении проб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ы получил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лучения __________, время: ____ ч _____ мин. Подпись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акт  составлен  в  четырех  экземплярах  под одним номер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учен (направлен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-й экземпляр - владельцу продукции (представителю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-й   экземпляр   -   организации,  проводившей  ветеринарно-санитар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у продук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-й  экземпляр  - должностному лицу органа государственной ветерин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 Российской  Федерации,  осуществляющему  надзор  на соответств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-й    экземпляр   остается   у   представителя   органа   (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ветеринарной  службы  Российской  Федерации,  провод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бор про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1</Words>
  <Characters>4291</Characters>
  <CharactersWithSpaces>3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5:41:00Z</dcterms:modified>
  <cp:revision>2</cp:revision>
  <dc:subject>Акт</dc:subject>
  <dc:title>Акт отбора проб продукции животного происхождения при ветеринарно-санитарной экспертизе продукции, признанной некачественной и опасной в соответствии с действующей нормативно-технической документацие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