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БОРА ПРОБ СПИРТА ИЗ ПРИБЫ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ДОРОЖНОЙ ЦИСТЕР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о. и тип железнодорожной цистер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и адрес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и адрес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рт спирта по накладным железной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о. акта (формы Nо. П-2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отбора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м отобранной пробы,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центрация отобранной пробы, % (по объ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личество безводного спирта в отобранной пробе,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и и подписи лиц, производивших отбор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пищевой промышленности СССР</dc:creator>
  <dc:description/>
  <dc:language>en-US</dc:language>
  <cp:lastModifiedBy/>
  <dcterms:modified xsi:type="dcterms:W3CDTF">2011-10-30T05:40:00Z</dcterms:modified>
  <cp:revision>2</cp:revision>
  <dc:subject>Акт</dc:subject>
  <dc:title>Акт отбора проб спирта из прибывшей железнодорожной цистер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