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риказом МВД РФ от 18.06.1996 N 31, в которых приведена данная форма, введены в действие с 1 июля 199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ПБ 232-9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бора про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контрол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 контрол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отбор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отобранных про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755"/>
        <w:gridCol w:w="2025"/>
        <w:gridCol w:w="1485"/>
        <w:gridCol w:w="121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и </w:t>
              <w:br/>
              <w:t>нормативного</w:t>
              <w:br/>
              <w:t xml:space="preserve">документ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ител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артии </w:t>
              <w:br/>
              <w:t xml:space="preserve">и дата    </w:t>
              <w:br/>
              <w:t xml:space="preserve">изготовл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робы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отбора </w:t>
              <w:br/>
              <w:t xml:space="preserve">пробы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испытания отобранных проб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на ____ листах в _______ экземплярах и напр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:          (подписи)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6</Characters>
  <CharactersWithSpaces>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40:00Z</dcterms:modified>
  <cp:revision>2</cp:revision>
  <dc:subject>Акт</dc:subject>
  <dc:title>Акт отбора проб средств огнезащиты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