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 загрязняющих веществ в сточных в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одимых в систему ка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АО "Химкинский водока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БОРА ПРОБ СТОЧНЫХ ВОД, ОТВОДИМЫХ АБОНЕ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СИСТЕМУ КАНАЛИЗАЦИИ ГОРОДСКОГО ОКРУГА ХИ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: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756"/>
        <w:gridCol w:w="1890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отбора          </w:t>
              <w:br/>
              <w:t xml:space="preserve">(N выпуска, адрес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(номер) емкост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отбора (час,    </w:t>
              <w:br/>
              <w:t xml:space="preserve">мин.)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ируемые показатели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                                     Представит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он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Химкинский водоканал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(___________)     ___________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  (Ф.И.О.)        (должность)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 (___________)     ___________ 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) (подпись)   (Ф.И.О.)        (должность) 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2</Characters>
  <CharactersWithSpaces>1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05:41:00Z</dcterms:modified>
  <cp:revision>2</cp:revision>
  <dc:subject>Акт</dc:subject>
  <dc:title>Акт отбора проб сточных вод, отводимых абонентом в систему канализации городского округа Хим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