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Комиссии Таможенного союза от 18.06.2010 N 317, утвердившее данную форму, вступает в силу с 1 ию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едином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местных проверок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тбора проб товаров (продукции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лежащих ветеринар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ю (надзор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бора проб (образц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                                     от "__" ___________ 20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ное     (городское)     территориальное    подразделение    ведом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органа по ________________ области (город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едприят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еремещаемого (перевозимого) объект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отбора проб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и адрес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 (нами)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, должность представителя(ей) уполномочен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существляющего отбор проб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должность, ф.и.о. представителя(ей) владе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еремещ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еревозимого) объекта, юридического или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 осмотр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перемещаемого (перевозимого)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партии ________________________________, дата поступлени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вес нетто, количество мес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наименование, количество единиц и номер транспортны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проводительные документы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еречислить виды документов, N и дату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е документов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 как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я изготовлен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страна проис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годности, изготовитель, дата изготовле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осмотра продукц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нешний вид, запах, целостность упаков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ответствие маркировки, температура внутри продукт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проведения лабораторных исследований продукции и корм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порядке планового контроля и наблюдения; подозрение на опас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етсанотношении; получении информации о недоброкачественности; 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словий хранения, при обращении владельца перемещ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еревозимого объек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ы отобраны в ____ часов ____ мин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_____, пронумерованы и опломбированы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печатаны)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ются в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наименование ветеринарной лабора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виды лабораторных исследов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тправки проб (образцов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ветеринарно-санитар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тор, проводивший отбор проб: 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ец продукции или его представитель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и о получении проб (образцо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ы принял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, указать должность, Ф.И.О. специал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етлаборатор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5</Words>
  <Characters>4520</Characters>
  <CharactersWithSpaces>38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Комиссия Таможенного союза</dc:creator>
  <dc:description/>
  <dc:language>en-US</dc:language>
  <cp:lastModifiedBy/>
  <dcterms:modified xsi:type="dcterms:W3CDTF">2011-10-30T05:41:00Z</dcterms:modified>
  <cp:revision>2</cp:revision>
  <dc:subject>Акт</dc:subject>
  <dc:title>Акт отбора проб (образцов) товаров (продукции), подлежащих ветеринарному контролю (надзор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