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Дубна МО от 03.12.2008 N 80-ПГ утрачивает силу с 3 декабря 201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сточ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коммунального водоот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чистные сооружения биологической очис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Дубны Московской области (МУП "ПТО ГХ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ая лаборатор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нитарного предприятия г. Дуб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Произодственно-техническое объеди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хозяй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А ПРОБ ВОДЫ ДЛЯ ЛАБОРАТОРНОГО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НЕМЕДЛЕННО НА МЕСТЕ ОТБОРА ПРОБ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отбора пр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отбора проб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отбираемой вод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родная, питьевая, сточная, хозбытовая, ливне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мст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 пробы вод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зовая, суточная, средняя за _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суда, в которую отобрана проб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644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бы,  </w:t>
              <w:br/>
              <w:t xml:space="preserve">куб. дм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мость и материал    </w:t>
              <w:br/>
              <w:t xml:space="preserve">склянк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консервир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ба отобрана для проведения анализ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ый, общесанитар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ьные ингреди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овия  отбора  пробы:  температура: _____ С,  давление: __ мм рт. с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год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: 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ход воды: __________ куб. м/сек, скорость течения: ___________ м/с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отбора: 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бор проб произведе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 и Ф.И.О. лица, проводившего отб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бор  проб  произведен  в  соответствии с требованиями: ГОСТ 24481-8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ВН 33-5.3.01-85 и ГОСТ Р 51592-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ы доставлены в химлаборатор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ремя доставки в лаборатор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рок выполнения анализ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Настоящий  акт и прилагаемый к нему протокол КХА являются офиц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Акт  составлен  в  двух  экземплярах:  один  экз.  -  в  испыт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ю МУП "ПТО ГХ", второй экз. - предприятию (объек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Л ПК "Водоканал"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 (объект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воды для лабораторного анализа (составляется немедленно на месте отбора проб) на территории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