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ение по исследованию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чвы и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бора проб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ка отбор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тбор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, согласно которой произведен отбо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бора __________________ время отбо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доставки _________________ время достав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наименование лаборатор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 хран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консервации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1486"/>
        <w:gridCol w:w="2564"/>
        <w:gridCol w:w="1756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робы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объекта                 </w:t>
              <w:br/>
              <w:t xml:space="preserve">(артскважина,           </w:t>
              <w:br/>
              <w:t xml:space="preserve">колодец, водоем и др.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тбора,     </w:t>
              <w:br/>
              <w:t xml:space="preserve">глубина отбора,   </w:t>
              <w:br/>
              <w:t xml:space="preserve">расстояние от     </w:t>
              <w:br/>
              <w:t xml:space="preserve">берега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,   </w:t>
              <w:br/>
              <w:t xml:space="preserve">объем пробы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 Для   сточной   воды  указать   характер   (производствен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-бытовая,   смешанная   -  нужное  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бы (разовая, средняя и др.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отб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теоусловия при отборе, Т воды в °C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сотрудника, в присутствии которого произведен отбо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роизводившего отбор проб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5</Characters>
  <CharactersWithSpaces>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